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ducational Software Evaluation For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ate: March 6, 2008</w:t>
        <w:tab/>
        <w:t>Evaluation completed by: Michael Denslow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1. </w:t>
        <w:tab/>
        <w:t>Name of software: Inspiration 8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Publisher: Inspirations Software, Inc. </w:t>
        <w:tab/>
        <w:tab/>
        <w:t>Cost: $59.95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Hardware requirements: Windows – Pentium 75MHz or higher, Windows      95, 98, 2000, NT 4.0, ME, XP (including Tablet PC Edition) or Vista. 8 MB RAM, 15MB available hard drive, 50 MB for full install.  Macintosh – System 8.6, 9.x or OS X (10.1.5 or higher.) 5MB available RAM, 10 MB available hard drive, 65 MB for full install. QuickTim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Version: 8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latform: _x_ Mac _x_ Windows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edia: _x_ CD-ROM __ DVD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lso Needs: __ Internet __ Microphone __ Other 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Content area for which the software is designed: Mind mapping tool that helps students, teachers, and anyone else plan, research, and complete projects successful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Material is presented impartially and without bias or distortion: </w:t>
        <w:tab/>
        <w:t>_x__Yes ___No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d to the standards from: ____________________________________________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ets these standards: (Mark only one)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Inadequately ___Minimally ___Appropriately ___Exceeds Them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s current. __No __Some __Mostly _x_Yes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s thorough. __No __Some __Mostly _x_Yes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s age appropriate. __No __Some __Mostly _x_Yes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s reliable. __No __Some __Mostly _x_Yes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s clear. __No __Some __Mostly _x_Yes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s fully referenced. __No __Some __Mostly _x_Y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  <w:tab/>
        <w:t>Type of knowledge program addresses or promotes: Planning, mind mapping, organization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Process(es) and types of instruction promoted or provided: In addition to the enormous library of graphics to accompany the webs, version 8.0 also enables users to import sounds and vide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Ease of use (clear instructions, installation), independence for students, and interface: Inspiration 8.0 is extremely easy to use and install.  It comes with detailed instructions, but very little direction is needed to make the most basic webs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/>
      </w:pPr>
      <w:r>
        <w:rPr>
          <w:rFonts w:cs="Arial" w:ascii="Arial" w:hAnsi="Arial"/>
          <w:bCs/>
        </w:rPr>
        <w:t>Technical quality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0"/>
          <w:szCs w:val="20"/>
        </w:rPr>
        <w:t xml:space="preserve">Installation and Setup: </w:t>
        <w:tab/>
        <w:t xml:space="preserve"> </w:t>
      </w:r>
      <w:r>
        <w:rPr>
          <w:rFonts w:cs="Arial" w:ascii="Arial" w:hAnsi="Arial"/>
          <w:sz w:val="20"/>
          <w:szCs w:val="20"/>
        </w:rPr>
        <w:t>__Difficult __Time consuming _x_Simple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0"/>
          <w:szCs w:val="20"/>
        </w:rPr>
        <w:t>Sound is:</w:t>
        <w:tab/>
        <w:tab/>
        <w:t xml:space="preserve"> </w:t>
      </w:r>
      <w:r>
        <w:rPr>
          <w:rFonts w:cs="Arial" w:ascii="Arial" w:hAnsi="Arial"/>
          <w:sz w:val="20"/>
          <w:szCs w:val="20"/>
        </w:rPr>
        <w:t>__Essential __High quality _x_Supplemental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0"/>
          <w:szCs w:val="20"/>
        </w:rPr>
        <w:t xml:space="preserve">Videos/animations: </w:t>
        <w:tab/>
        <w:t xml:space="preserve"> </w:t>
      </w:r>
      <w:r>
        <w:rPr>
          <w:rFonts w:cs="Arial" w:ascii="Arial" w:hAnsi="Arial"/>
          <w:sz w:val="20"/>
          <w:szCs w:val="20"/>
        </w:rPr>
        <w:t>__Run jerkily __Run smoothly __Are essential _x_Not esse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s: Blue.</w:t>
        <w:tab/>
        <w:tab/>
        <w:tab/>
        <w:t>Printing: No problems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ving of students’ work: Simple</w:t>
        <w:tab/>
        <w:tab/>
        <w:t>Uncluttered, realistic graphics: yes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stent operation: In the limited time I have worked with the demo I have had no operation problem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/>
      </w:pPr>
      <w:r>
        <w:rPr>
          <w:rFonts w:cs="Arial" w:ascii="Arial" w:hAnsi="Arial"/>
          <w:bCs/>
        </w:rPr>
        <w:t>Teacher support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 xml:space="preserve">Documentation: </w:t>
        <w:tab/>
        <w:t>__Binder __Booklet __Included on media __on Intern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/>
      </w:pPr>
      <w:r>
        <w:rPr>
          <w:rFonts w:cs="Arial" w:ascii="Arial" w:hAnsi="Arial"/>
          <w:bCs/>
        </w:rPr>
        <w:t>Instruction manual has: Not applicable to the demo version.</w:t>
      </w:r>
    </w:p>
    <w:p>
      <w:pPr>
        <w:pStyle w:val="Normal"/>
        <w:autoSpaceDE w:val="false"/>
        <w:ind w:left="2160" w:firstLine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200</wp:posOffset>
                </wp:positionH>
                <wp:positionV relativeFrom="paragraph">
                  <wp:posOffset>-25400</wp:posOffset>
                </wp:positionV>
                <wp:extent cx="5422900" cy="445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445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lassroo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Grades/ability levels—</w:t>
                            </w:r>
                            <w:r>
                              <w:rPr>
                                <w:rFonts w:cs="Arial" w:ascii="Arial" w:hAnsi="Arial"/>
                                <w:iCs/>
                              </w:rPr>
                              <w:t>Circle the ran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nded for grades six and up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Readability level—</w:t>
                            </w:r>
                            <w:r>
                              <w:rPr>
                                <w:rFonts w:cs="Arial" w:ascii="Arial" w:hAnsi="Arial"/>
                                <w:iCs/>
                              </w:rPr>
                              <w:t>Circle 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sistent with grade 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cabulary—Circle 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ppropriat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ility to engage students—Circle 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ery good 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anding complexity or different levels of difficulty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my knowledge there are not different levels of difficulty, yet I am sure as there are plenty more areas to explore as you become more familiar with the program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Student grouping—Check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Individuals</w:t>
                              <w:tab/>
                              <w:tab/>
                              <w:t xml:space="preserve"> ______Groups of 3 or 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_____Pairs </w:t>
                              <w:tab/>
                              <w:tab/>
                              <w:tab/>
                              <w:t xml:space="preserve"> ______Whole grou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pt;height:350.75pt;mso-wrap-distance-left:9.05pt;mso-wrap-distance-right:9.05pt;mso-wrap-distance-top:0pt;mso-wrap-distance-bottom:0pt;margin-top:-2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Classroom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Grades/ability levels—</w:t>
                      </w:r>
                      <w:r>
                        <w:rPr>
                          <w:rFonts w:cs="Arial" w:ascii="Arial" w:hAnsi="Arial"/>
                          <w:iCs/>
                        </w:rPr>
                        <w:t>Circle the range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nded for grades six and up.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Readability level—</w:t>
                      </w:r>
                      <w:r>
                        <w:rPr>
                          <w:rFonts w:cs="Arial" w:ascii="Arial" w:hAnsi="Arial"/>
                          <w:iCs/>
                        </w:rPr>
                        <w:t>Circle on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nsistent with grade 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cabulary—Circle one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ppropriate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ility to engage students—Circle one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Very good 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anding complexity or different levels of difficulty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my knowledge there are not different levels of difficulty, yet I am sure as there are plenty more areas to explore as you become more familiar with the program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Student grouping—Check: 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</w:rPr>
                        <w:t>______Individuals</w:t>
                        <w:tab/>
                        <w:tab/>
                        <w:t xml:space="preserve"> ______Groups of 3 or 4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_____Pairs </w:t>
                        <w:tab/>
                        <w:tab/>
                        <w:tab/>
                        <w:t xml:space="preserve"> ______Whole group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7. </w:t>
        <w:tab/>
        <w:t>Assessment: Not applicable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pretest. __Yes __No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posttest. __Yes __No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record keeping by student. __Yes __No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record keeping by group. __Yes __No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assessment guidelines. __Yes __No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</w:rPr>
        <w:t xml:space="preserve">8. </w:t>
        <w:tab/>
        <w:t>Degree of open-endedness and flexibility: _________________________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  <w:tab/>
        <w:t xml:space="preserve">Degree of active learning on the part of student (vs. passive learning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nspiration 8.0 can offer students the chance to learn much more actively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Opportunities for transfer: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</w:t>
        <w:tab/>
        <w:t>Diversity: 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>Mixed gender and role equity: N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>People of diverse cultures: N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>Diverse family styles: N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12. </w:t>
        <w:tab/>
        <w:t>Recommendations: Inspiration 8.0 is helpful and easy to use.  It is an excellent classroom tool that helps students and teachers organize thoughts. On top of this, it is a bargain at only sixty dollars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National Educational Technology Standards (NETS) and Belson S. I., 2003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øŒ√¨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995"/>
        </w:tabs>
        <w:ind w:left="1995" w:hanging="915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øŒ√¨" w:hAnsi="Times New Roman;øŒ√¨" w:eastAsia="宋体" w:cs="Times New Roman;øŒ√¨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Times New Roman;øŒ√¨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øŒ√¨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;øŒ√¨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1:02:00Z</dcterms:created>
  <dc:creator>XWu</dc:creator>
  <dc:description/>
  <cp:keywords/>
  <dc:language>en-US</dc:language>
  <cp:lastModifiedBy>Michael Denslow</cp:lastModifiedBy>
  <dcterms:modified xsi:type="dcterms:W3CDTF">2008-03-06T21:02:00Z</dcterms:modified>
  <cp:revision>2</cp:revision>
  <dc:subject/>
  <dc:title>Educational Software Evaluation Form</dc:title>
</cp:coreProperties>
</file>